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3263"/>
        <w:gridCol w:w="128"/>
        <w:gridCol w:w="80"/>
        <w:gridCol w:w="1323"/>
        <w:gridCol w:w="2699"/>
        <w:gridCol w:w="836"/>
        <w:gridCol w:w="984"/>
        <w:gridCol w:w="838"/>
        <w:gridCol w:w="860"/>
        <w:gridCol w:w="885"/>
        <w:gridCol w:w="1677"/>
      </w:tblGrid>
      <w:tr>
        <w:trPr>
          <w:cantSplit w:val="true"/>
        </w:trPr>
        <w:tc>
          <w:tcPr>
            <w:tcW w:w="14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ABULKA   OKEN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VUKOVÁ NEPRŮZVUČNOST  RW 35 dB ,  U=1,15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ŘED VÝROBOU NA MÍSTĚ ROZMĚRY OVĚŘIT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A TYP OKNA UPŘESNIT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                                                 </w:t>
            </w:r>
          </w:p>
        </w:tc>
      </w:tr>
      <w:tr>
        <w:trPr>
          <w:trHeight w:val="19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.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ma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změr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PP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N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NP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NP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ámk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O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1*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drawing>
                <wp:inline distT="0" distB="0" distL="0" distR="0">
                  <wp:extent cx="1680845" cy="2209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00 / 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okno EURO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vně zasklené s poutc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z sch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klené izolačním dvojskl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barvě třeše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– 5 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*–5 k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rva bude dohodnutá před výrobou s investor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architektem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vání např. Roto</w:t>
            </w:r>
          </w:p>
        </w:tc>
      </w:tr>
      <w:tr>
        <w:trPr>
          <w:trHeight w:val="31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O1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1b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790065" cy="2334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/ 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okno EURO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evíravé a vyklápěc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 poutc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z sch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klené izolačním dvojskl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 barvě třešeň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a – 2 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b –2 k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rva bude dohodnutá před výrobou s investor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architektem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vání např. Ro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ABULKA   OKEN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VUKOVÁ NEPRŮZVUČNOST  RW 35 dB ,  K 1,15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ŘED VÝROBOU NA MÍSTĚ ROZMĚRY OVĚŘIT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A TYP OKNA UPŘESNIT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                                               </w:t>
            </w:r>
          </w:p>
        </w:tc>
      </w:tr>
      <w:tr>
        <w:trPr>
          <w:trHeight w:val="19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ma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změr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PP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N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NP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NP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ámka</w:t>
            </w:r>
          </w:p>
        </w:tc>
      </w:tr>
      <w:tr>
        <w:trPr>
          <w:trHeight w:val="14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12</w:t>
            </w:r>
          </w:p>
        </w:tc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038350" cy="762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47" r="-1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okno EURO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tyřtabulko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klápěc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skleno izolačním trojskl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z sch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rva bude dohodnutá před výrobou s investor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architektem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vání např. Roto</w:t>
            </w:r>
          </w:p>
        </w:tc>
      </w:tr>
      <w:tr>
        <w:trPr>
          <w:trHeight w:val="193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16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52525" cy="1066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1500/15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krytí vitri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ám z euro rámů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kleno jednoduchým skl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klápěcí, zavírání na čtyřhr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z sch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v odstínu oke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kování např. Rot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418" w:right="1418" w:gutter="0" w:header="709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18"/>
        <w:szCs w:val="18"/>
      </w:rPr>
      <w:t>Rekonstrukce  MKS – Domažlice – TABULKA OKE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56:00Z</dcterms:created>
  <dc:creator>Lída</dc:creator>
  <dc:description/>
  <cp:keywords/>
  <dc:language>en-US</dc:language>
  <cp:lastModifiedBy>Martin</cp:lastModifiedBy>
  <cp:lastPrinted>2013-06-27T16:21:00Z</cp:lastPrinted>
  <dcterms:modified xsi:type="dcterms:W3CDTF">2023-11-13T13:42:00Z</dcterms:modified>
  <cp:revision>17</cp:revision>
  <dc:subject/>
  <dc:title>TABULKA   OKEN    ZVUKOVÁ NEPRŮZVUČNOST  RW 35 dB ,  K 1,15      PŘED VÝROBOU NA MÍSTĚ ROZMĚRY OVĚŘIT                                                </dc:title>
</cp:coreProperties>
</file>